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84414270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195094514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715159995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357804454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